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9.03.2024 nr JV-MAA-1/154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R944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9 Tartu-Jõgeva-Aravete tee tänavavalgustuse liitumine elektrivõrguga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im Holtsmann,  59189813,   siim.holtsmann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.2023  nr 7.1-2/23/20821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9 Tartu-Jõgeva-Aravet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401:006:005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29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183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13b88ab-112d-4c3c-901e-dd2432a4f61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79601:001:0077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115032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916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c6c36a8-1f24-4aae-806f-6ad937e600c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48260" TargetMode="External"/><Relationship Id="rId7" Type="http://schemas.openxmlformats.org/officeDocument/2006/relationships/hyperlink" Target="https://pari.kataster.ee/magic-link/113b88ab-112d-4c3c-901e-dd2432a4f613" TargetMode="External"/><Relationship Id="rId8" Type="http://schemas.openxmlformats.org/officeDocument/2006/relationships/hyperlink" Target="https://riigivara.fin.ee/rkvr-frontend/varad/12402848" TargetMode="External"/><Relationship Id="rId9" Type="http://schemas.openxmlformats.org/officeDocument/2006/relationships/hyperlink" Target="https://pari.kataster.ee/magic-link/bc6c36a8-1f24-4aae-806f-6ad937e600c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1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3-19T14:18:00Z</dcterms:modified>
  <cp:revision>3</cp:revision>
  <dc:subject/>
  <dc:title/>
</cp:coreProperties>
</file>